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775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Fiction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32"/>
                <w:szCs w:val="32"/>
              </w:rPr>
              <w:t xml:space="preserve">Non-fiction         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A bugs life’ by Jill Grov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Bugs for breakfast’ by Annett Smit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Bug off’ by Terri Fields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Find out about minibeasts’by Gerald Legg &amp; Kay Barnha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ect books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23:00Z</dcterms:created>
  <dc:creator>dylan.iribarne</dc:creator>
  <dc:description/>
  <cp:keywords/>
  <dc:language>en-US</dc:language>
  <cp:lastModifiedBy>dylan.iribarne</cp:lastModifiedBy>
  <dcterms:modified xsi:type="dcterms:W3CDTF">2009-06-02T03:43:00Z</dcterms:modified>
  <cp:revision>2</cp:revision>
  <dc:subject/>
  <dc:title>                  Fiction</dc:title>
</cp:coreProperties>
</file>